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1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826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2 434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 027.2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826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2 434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 027.2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826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2 434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 027.2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826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2 434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 027.2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826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2 434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 027.2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826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2 434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 027.2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826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2 434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 027.2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826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2 434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 027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0-12-21T11:54:00Z</cp:lastPrinted>
  <dcterms:modified xsi:type="dcterms:W3CDTF">2020-12-21T08:54:00Z</dcterms:modified>
  <cp:revision>17</cp:revision>
  <dc:subject/>
  <dc:title>Предложения по внесению изменений</dc:title>
</cp:coreProperties>
</file>